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523875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lear" w:pos="708"/>
          <w:tab w:val="center" w:pos="3969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>
          <w:b/>
          <w:b/>
          <w:sz w:val="27"/>
          <w:szCs w:val="27"/>
        </w:rPr>
      </w:pPr>
      <w:r>
        <w:rPr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708"/>
          <w:tab w:val="center" w:pos="6521" w:leader="none"/>
        </w:tabs>
        <w:ind w:left="567" w:hanging="0"/>
        <w:jc w:val="both"/>
        <w:rPr>
          <w:szCs w:val="26"/>
        </w:rPr>
      </w:pPr>
      <w:r>
        <w:rPr>
          <w:szCs w:val="26"/>
        </w:rPr>
        <w:t>«</w:t>
      </w:r>
      <w:r>
        <w:rPr>
          <w:szCs w:val="26"/>
          <w:u w:val="single"/>
        </w:rPr>
        <w:t>26</w:t>
      </w:r>
      <w:r>
        <w:rPr>
          <w:szCs w:val="26"/>
        </w:rPr>
        <w:t xml:space="preserve">» </w:t>
      </w:r>
      <w:r>
        <w:rPr>
          <w:szCs w:val="26"/>
          <w:u w:val="single"/>
        </w:rPr>
        <w:t xml:space="preserve">ноября </w:t>
      </w:r>
      <w:r>
        <w:rPr>
          <w:szCs w:val="26"/>
        </w:rPr>
        <w:t xml:space="preserve">  2014  года </w:t>
        <w:tab/>
        <w:t xml:space="preserve">                                                №731</w:t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9845</wp:posOffset>
                </wp:positionV>
                <wp:extent cx="3399155" cy="7594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 внесении изменений в  Программу социально-экономического развития Катав-Ивановского муниципального района на 2011-2015 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59.8pt;mso-wrap-distance-left:0pt;mso-wrap-distance-right:9pt;mso-wrap-distance-top:0pt;mso-wrap-distance-bottom:0pt;margin-top:2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 внесении изменений в  Программу социально-экономического развития Катав-Ивановского муниципального района на 2011-2015 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Уставом Катав-Ивановского муниципального района, Собрание депутатов Катав-Ивановского муниципального района 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А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рограмму социально-экономического развития Катав-Ивановского муниципального района на 2011-2015 годы, утвержденную решением Собрания депутатов Катав-Ивановского муниципального района от 26.12.2011г. №324, следующие измене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                                         Е.В. Калиничев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2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решению Собрания депутатов Катав-Ивановского муниципального района от 26.11.2014№73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, вносимые в Программу социально-экономического развития Катав-Ивановского муниципального района на 2011-2015 годы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таблице «Объемы и источники финансирования Программы социально-экономического развития Катав-Ивановского муниципального района»  раздела «Развитие малого и среднего предпринимательства» графу «2014 год» изложить в новой редакции</w:t>
      </w:r>
      <w:r>
        <w:rPr/>
        <w:t>.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8"/>
        <w:gridCol w:w="1985"/>
        <w:gridCol w:w="198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4 год </w:t>
            </w:r>
          </w:p>
        </w:tc>
      </w:tr>
      <w:tr>
        <w:trPr>
          <w:trHeight w:val="5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ая программа развития малого и среднего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Катав-Ивановском муниципальном районе  на 2014 год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 на уплату процентов по кредитам кредитным организациям, платежам лизи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на возмещение затрат по участию в выставочных мероприятиях, разработке бизнес-планов и аттестации рабочих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субсидий (грантов) начинающим предпринимателям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мещение части затр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рганизации собственного 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субсидий субъектам молодежного предпринимательства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мещение части затр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реализацию предпринимательских прое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субсидий субъектам женского и семейного предпринимательства на возмещение ча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тр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ализации предпринимательских прое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субсидий субъектам малого предпринимательства на возмещение ча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тр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реализации предпринимательских проектов сфере народных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художественных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слов   и   ремеслен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проведение семинаров, мастер-классов для субъектов малого и среднего предпринимательства в сфере народных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художественных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слов   и   ремеслен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экспозиции народных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художественных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слов   и   ремеслен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и распространение изданий справочных и методических пособий по малому и среднему бизне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, конференций, «круглых столов» по вопросам предприниматель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технического оснащений информационно-консультационного центра Администрации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в рамках празднования Дня российского предпринимательства, проведение приемов Главы района лучших предпринимате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субъектам малого и среднего предпринимательства па возмещение части затрат по подготовке, переподготовке, повышению квалификации управленческих кад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и развитие автоматизированных рабочих мест для самостоятельной работы субъект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нимательства с электронными информационно-правовыми систем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ая программа развития малого и среднего предпринимательства в Челябинской области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и развитие автоматизированных рабочих мест для самостоятельной работы субъект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нимательства с электронными информационно-правовыми систем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 на уплату процентов по кредитам кредитным организациям, платежам лизи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субсидий (грантов) начинающим предпринимателям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мещение части затр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рганизации собственного 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субсидий субъектам молодежного предпринимательства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мещение части затр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реализацию предпринимательских прое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2.5 «Структура финансирования программы» раздела «Развитие малого и среднего предпринимательства» графу «2014</w:t>
      </w:r>
      <w:r>
        <w:rPr/>
        <w:t xml:space="preserve"> год» изложить в новой редакции.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5"/>
        <w:gridCol w:w="2099"/>
      </w:tblGrid>
      <w:tr>
        <w:trPr>
          <w:trHeight w:val="396" w:hRule="atLeast"/>
          <w:cantSplit w:val="true"/>
        </w:trPr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76" w:hRule="atLeast"/>
          <w:cantSplit w:val="true"/>
        </w:trPr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рганизаций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заемные средства кредитных организаций, средства населения и т.п.)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08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2.6 «Ожидаемые результаты реализации Программы»  раздела «Развитие малого и среднего предпринимательства»</w:t>
      </w:r>
      <w:r>
        <w:rPr/>
        <w:t xml:space="preserve"> графу «2014 год» изложить в новой редакции.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571"/>
        <w:gridCol w:w="167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28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субъектов малого и среднего  бизнеса, ед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>
          <w:trHeight w:val="2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(единиц на 10 тыс. человек населения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0</w:t>
            </w:r>
          </w:p>
        </w:tc>
      </w:tr>
      <w:tr>
        <w:trPr>
          <w:trHeight w:val="2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алых предприятий, ед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сфере малого  предпринимательства,  челове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нятых в сфере малого предпринимательства в общей численности занятых в экономике Катав-Ивановского муниципального района, 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вновь созданных в течение года субъектов малого и среднего предпринимательства, которым оказана поддержка в рамках муниципальной программы развития малого и среднего предпринимательства, ед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 бюджета муниципального образования на развитие и поддержку малого и среднего предпринимательства в расчете на одно малое и среднее предприятие муниципального образования, тыс. 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 бюджета муниципального образования на развитие и поддержку малого и среднего предпринимательства в расчете на одного жителя муниципального образования, 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таблице 3.3.14 «Структура финансирования программы» </w:t>
      </w:r>
      <w:r>
        <w:rPr/>
        <w:t>раздела «Жилищно-коммунальное хозяйство» графу «2014 год» изложить в новой редакции.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5"/>
        <w:gridCol w:w="2099"/>
      </w:tblGrid>
      <w:tr>
        <w:trPr>
          <w:trHeight w:val="396" w:hRule="atLeast"/>
          <w:cantSplit w:val="true"/>
        </w:trPr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76" w:hRule="atLeast"/>
          <w:cantSplit w:val="true"/>
        </w:trPr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52,4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7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4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рганизаций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3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заемные средства кредитных организаций, средства населения и т.п.)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6,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3.16 «Объемы и источники финансирования»  раздела «Жилищно-коммунальное хозяйство» графу «2014</w:t>
      </w:r>
      <w:r>
        <w:rPr/>
        <w:t xml:space="preserve"> год» изложить в новой редакции.</w:t>
      </w:r>
    </w:p>
    <w:tbl>
      <w:tblPr>
        <w:tblW w:w="10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8"/>
        <w:gridCol w:w="1985"/>
        <w:gridCol w:w="198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4 год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ая программа повышения энергетической эффективности  экономики и сокращения энергетических издержек в Катав-Ивановском муниципальном район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первых энергетических обслед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ов поте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по перечню мероприятий  по энергосбережению для собстве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ирование и строительство блочных модульных котельных г.Юрюза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, реконструкция котельной "Лесна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, реконструкция котельной "Центральна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борудования котельной "Запрудовка" с установкой водогрейного котла для подачи ГВС в летний период, в т. ч. проведение госэксперти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0,4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, реконструкция котельной "Спорткомплекс" с переводом ее с угольного топлива на г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старых насосов и установка  автоматики насосной (повысительной) ТН-5, ТН-2, ЦТН ЮМЗ, ЦТП-1 , ЦТП-4  в г. Юрюз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центральной насосной в г.Юрюз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2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ТП потребителей. Предусмотреть в ИТП схему присоединения по ГВС- двууступен-чатую смешанную. По отоплению - зависимую с насосным смешением (всего 77 ИТП). У всех потребителей  на тепловых вводах установить расчетные дроссельные устр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ка частотного регулирования приводов сетевых насосов на котельных "ЦРБ", "Школа-интернат", " Солоцкая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вод обогрева соляных баков  котельной "Центральная", "Запрудовка" с парового на  водян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ая замена аварийных магистральных внутриквартальных теплотрасс, 12 км в г. Юрюз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теплотрассы в районе старого центра  в г.Юрюз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теплоизоляции по ул. Ш Интернационала  в г.Юрюз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теплосетей: ул. Октябрьская, Ст.Разина , Красноармейская, СОШ №1, Стройгородок, всего- 2492м в г.Катав-Иванов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боров учета тепловой  энергии в котельных "Школа-интернат", "Солоцкая", "ЦРБ", "Жилпосело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нормативов потерь (Юрюзан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одить до сведения собственников помещений в МКД перечня мероприятий по энергосбережению (Юрюзан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старых сетевых насосов на новые Д4-200-90 (2 шт), замена сетевого насоса на водозаборе Сильга, на Молебском источн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обратных клапанов  после сетевых насосов Сильгинского источ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 запорной арматуры  насосной станции Молебского источника на поворотные дисковые затворы (6 ш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напорной канализации Насосная 5-Очис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насосных агрегатов на насосных станциях (6 шт.) (Юрюзан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устройства плавного пуска на новых насосах Молебского источника (2 шт)(Юрюзан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устройства плавного пуска  глубинных и сетевых насосов на Сильгинском источнике и на скваженных насосах п.Василовка (6 компл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устройства плавного пуска на насосных станциях №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глубинного насоса на водозаборе Сильга ЭЦВ 10-120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запорной арматуры насосной станции Сильгинского источника на поворотные дисковые затв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боров для измерения давления воды на источниках питьевой воды  на источниках питьевой воды и в контролируемых точках на водово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 автоматического управления  сетевыми насосами повысительной гнасосной станции с применением частотного при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ая замена аварийных магистральных внутриквартальных водоводов на пластиковые трубопроводы 12 км в г. Юрюз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датчиков уровня с выводом информации на диспетчерский пункт и возможностью автоматизированного отключения/включения сетевых насосов (в 4-х бак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ая замена аварийных внутриквартальных водопроводов на пластиковые трубопро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истемы мониторинга  утечек MikroCor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дрение  коммерческого учета воды  на 2-х скважинах Василовского источн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дрение системы учета у потребите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коммерческого учета воды  на 2-х подающих трубопроводах Молебского источ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насос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устройств мягкого пуска (МУП «ТеплоЭнерго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2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етхих и изношенных водоводов, канализационн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оснащению средствами коммерческого учета  водного ресурса потребителей  пред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етей теплоснабжения на территории Катав-Иван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ка гидрантов 14 ш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теплотр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насос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за топливно-энергетические рес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67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паровых котлов, газового оборудования и т.д. котельной «Центральн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9,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паровых котлов, питательных насосов, пароводяных подогревателей котельной «Запруд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,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ущий ремонт насосной группы, теплообменников, электрооборудования и газового обору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0</w:t>
            </w:r>
          </w:p>
        </w:tc>
      </w:tr>
      <w:tr>
        <w:trPr>
          <w:trHeight w:val="59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котельной «Серпие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>
          <w:trHeight w:val="60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и теплоизоляция теплотрасс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,9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6,7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7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4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аблице «Проекты строительства и реконструкции по Катав-Ивановскому муниципальному району»  раздела «Капитальное  строительство» графу «2014</w:t>
      </w:r>
      <w:r>
        <w:rPr/>
        <w:t xml:space="preserve"> год» изложить в новой редакции.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8"/>
        <w:gridCol w:w="1985"/>
        <w:gridCol w:w="198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4 год 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56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рнизация сетей водоснаб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5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 водоотвед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1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56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56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7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56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56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8</w:t>
            </w:r>
          </w:p>
        </w:tc>
      </w:tr>
      <w:tr>
        <w:trPr>
          <w:trHeight w:val="26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2-й  очереди  очистных  сооружений  бытовых  сточных  вод в г.Катав-Иванов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951,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93, 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6951,0</w:t>
            </w:r>
          </w:p>
        </w:tc>
      </w:tr>
      <w:tr>
        <w:trPr>
          <w:trHeight w:val="44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водопровода в п.Зап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</w:tr>
      <w:tr>
        <w:trPr>
          <w:trHeight w:val="4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а п.Зап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,0</w:t>
            </w:r>
          </w:p>
        </w:tc>
      </w:tr>
      <w:tr>
        <w:trPr>
          <w:trHeight w:val="41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водопровода с установкой 8 водоразборных  колонок по ул.Больничная, ул.Юрюзанская, ул.Куйбыш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</w:t>
            </w:r>
          </w:p>
        </w:tc>
      </w:tr>
      <w:tr>
        <w:trPr>
          <w:trHeight w:val="276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56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  газопроводов и газовых  сет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00,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00,0</w:t>
            </w:r>
          </w:p>
        </w:tc>
      </w:tr>
      <w:tr>
        <w:trPr>
          <w:trHeight w:val="113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газопровода  для  газификации   жилых  домов  по ул. Ленина, Ст. Разина, Красноармейская, Пугачевская, Свердловская,  Красноуральская, Майская пл. между пер. Свободы, пер. Большиков в г. Катав-Ивановске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,0</w:t>
            </w:r>
          </w:p>
        </w:tc>
      </w:tr>
      <w:tr>
        <w:trPr>
          <w:trHeight w:val="8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9" w:leader="none"/>
                <w:tab w:val="right" w:pos="93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 индивидуальных жилых домов по ул.Серебрякова, Гагарина, Зайцева, Заводской, переулку Костина»». Челябинская область, г.Юрюза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ционального проекта «Доступное и комфортное жилье – гражданам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,8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9,3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5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2,3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ввод жилья индивидуальными застройщ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,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дома Ленина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их игровых комплек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09,6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62,8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9,3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,5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«Мероприятия по реализации проекта Программы (градостроительная деятельность»)  раздела «Капитальное  строительство» графу «2014</w:t>
      </w:r>
      <w:r>
        <w:rPr/>
        <w:t xml:space="preserve"> год» изложить в новой редакции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4 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окументов градостроительного проектирования муниципальных образований (документов территориального планирования, генеральных планов, правил землепользования и застройки, проектов планировки территорий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Александровка, генеральный пла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ланировки квартала  № 1 в г. Катав-Ивановске для малоэтажного жилищ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ланировки квартала № 7 в г. Юрюзани для малоэтажного жилищ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енерального план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-Кат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енерального пла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енерального пла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рпи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енерального пла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рл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енерального пла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раул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енерального пла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Шарл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енерального пла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Совхоз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енерального пла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рдо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енерального пла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Первух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енерального пла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дяры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енерального план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Лем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енерального план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ат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ланировки квартала № 1, с. Тюл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08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4.4 «Структура финансирования программы»  раздела «Капитальное строительство» графу «2014</w:t>
      </w:r>
      <w:r>
        <w:rPr/>
        <w:t xml:space="preserve"> год» изложить в новой редакции.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5"/>
        <w:gridCol w:w="2099"/>
      </w:tblGrid>
      <w:tr>
        <w:trPr>
          <w:trHeight w:val="294" w:hRule="atLeast"/>
          <w:cantSplit w:val="true"/>
        </w:trPr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94" w:hRule="atLeast"/>
          <w:cantSplit w:val="true"/>
        </w:trPr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89,6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62,8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9,3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,5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рганизаций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заемные средства кредитных организаций, средства населения и т.п.)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09,6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08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4.5 «Ожидаемые результаты реализации Программы»  раздела «Капитальное строительство» графу «2014</w:t>
      </w:r>
      <w:r>
        <w:rPr/>
        <w:t xml:space="preserve"> год» изложить в новой редакции.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571"/>
        <w:gridCol w:w="167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28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 всего,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4</w:t>
            </w:r>
          </w:p>
        </w:tc>
      </w:tr>
      <w:tr>
        <w:trPr>
          <w:trHeight w:val="2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 в действие общей площади жилых помещений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</w:tr>
      <w:tr>
        <w:trPr>
          <w:trHeight w:val="2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ищ, приходящаяся на одного жителя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7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и в жилищное строительство (в фактически действовавших ценах), млн. руб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ифицировано квартир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строительство газопроводов, к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32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аблице «Мероприятия программы социально-экономического развития района на 2011-2015г.»  раздела «Транспорт, дорожное хозяйство» графу «2014 год» изложить в новой редакции.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8"/>
        <w:gridCol w:w="1985"/>
        <w:gridCol w:w="198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4 год </w:t>
            </w:r>
          </w:p>
        </w:tc>
      </w:tr>
      <w:tr>
        <w:trPr>
          <w:trHeight w:val="3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а (асфальтирования)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4,0</w:t>
            </w:r>
          </w:p>
        </w:tc>
      </w:tr>
      <w:tr>
        <w:trPr>
          <w:trHeight w:val="3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а внутридворовых проез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7,9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частного с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6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становочных комплек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хнических средств организаци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2,3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9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3,3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08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5.1 «Структура финансирования программы»  раздела «Транспорт, дорожное хозяйство» графу «2014</w:t>
      </w:r>
      <w:r>
        <w:rPr/>
        <w:t xml:space="preserve"> год» изложить в новой редакции.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5"/>
        <w:gridCol w:w="2099"/>
      </w:tblGrid>
      <w:tr>
        <w:trPr>
          <w:trHeight w:val="294" w:hRule="atLeast"/>
          <w:cantSplit w:val="true"/>
        </w:trPr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94" w:hRule="atLeast"/>
          <w:cantSplit w:val="true"/>
        </w:trPr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2,3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9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3,3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рганизаций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заемные средства кредитных организаций, средства населения и т.п.)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2,3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«Объемы и источники финансирования Программы социально-экономического развития Катав-Ивановского муниципального района»  раздела «Образование» графу «2014</w:t>
      </w:r>
      <w:r>
        <w:rPr/>
        <w:t xml:space="preserve"> год» изложить в новой редакции.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88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4 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ации национального проекта «Образование» в Катав-Ивановском муниципальном районе Челябинской области на 2009-2012 годы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ежемесячной надбавки к заработной плате молодым специалист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систем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воспитания в образовательном проце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едагогических работ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даренных детей и талантливой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доровьесберегающих и безопасных условий организации образовательного процес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родвижение национального проекта «Обра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повышению уровня пожарной безопасности образовательных учреждений Катав-Ивановского муниципального района на 2014-2016гг.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автоматической пожарной сигнал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деревянных конструкций огнезащитным соста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электропроводки, установка и оборудование автономного освещ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рвичных средств пожароту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е измерения в хозяйств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горючей отделки стен и пола на путях эваку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верей с устройствами самозакрывания и уплотнения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лест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кнопки экстренного выз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на фото-люминисцентной основе планов эвакуации и знаков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дверных прое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емонт эвакуационных вы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Организация питания детей и подростков в образовательных учреждениях на 2011-2015 гг.» Катав-Ивановского муниципального района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 для пищеблоков в образовательных учреждения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ухонной и столовой посудой, столовыми приборами по необходимой потребности пищеблоков школ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еденных залов школьных столовых мебел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итаминизации третьих блюд. Обогащение рациона питания  витаминными комплексами  и микронутриент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а бесплатное питание  учащимся из малообеспеченн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0,8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9,0</w:t>
            </w:r>
          </w:p>
        </w:tc>
      </w:tr>
      <w:tr>
        <w:trPr>
          <w:trHeight w:val="1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0,8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9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«Реконструкция и капитальный ремонт образовательных учреждений на 2011-2015 гг.»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конструкции и капитальному ремонту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целевая программа «Формирование кадровой политики в Катав-Ивановском муниципальном районе на 2012-2015 годы»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единовременной материальной помощи молодым специалистам образовательных учрежден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овышение квалификации кадр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ня учи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целевая программа гражданско-патриотического воспитания молодежи на территории Катав-Ивановского муниципального района на 2012-2014 годы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трудовой занятости несовершеннолетних гражда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развития образования в Катав-Ивановском муниципальном  районе на 2013-2015 годы.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5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повышение квалификации руководящих и педагогических работников по вопросам развития систем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профессионального мастерства педагогических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образования для лиц с ограниченным возможностями здоровья и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ых образовательных моделей и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доровьесберегающих и безопасных условий организации образовательного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ценки качеств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и информационное сопровождение процессов модернизаци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1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4,9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8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,1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7.3 «Структура финансирования программы» раздела «Образование» графу «2014</w:t>
      </w:r>
      <w:r>
        <w:rPr/>
        <w:t xml:space="preserve"> год» изложить в новой редакции.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5"/>
        <w:gridCol w:w="2099"/>
      </w:tblGrid>
      <w:tr>
        <w:trPr>
          <w:trHeight w:val="294" w:hRule="atLeast"/>
          <w:cantSplit w:val="true"/>
        </w:trPr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94" w:hRule="atLeast"/>
          <w:cantSplit w:val="true"/>
        </w:trPr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4,9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8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,1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рганизаций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заемные средства кредитных организаций, средства населения и т.п.)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4,9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08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7.4 «Ожидаемые результаты реализации Программы по годам»   раздела «Образование» графу «2014</w:t>
      </w:r>
      <w:r>
        <w:rPr/>
        <w:t xml:space="preserve"> год» изложить в новой редакции.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571"/>
        <w:gridCol w:w="167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8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учающихся в общеобразовательных учреждениях, отвечающих современным требованиям, предъявляемым к условиям образовательного процесса,  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 общеобразовательных учреждений, располагающих автоматизированными рабочими местами учителя в каждом учебном кабинете, в котором организуются учебные занятия обучающихся 5-11 классов,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 образовательных учреждений, имеющих орган управления, реализующий государственно-общественный характер управления, 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 педагогических работников общеобразовательных учреждений, имеющих высшую квалификационную категорию, (%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>
          <w:trHeight w:val="45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, пропущенных по болезни одним ребенком за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чащихся, участвующих в конкурсах и олимпиадах регионального уровня, 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 учащихся, не посещающих образовательные учреждения, 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группы риска, вовлеченных в творческие коллективы и спортивные секции, %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едагогического и административно-управленческого персонала образовательных учреждений, прошедшего - повышение квалификации по программам, отвечающим современным квалификационным требованиям, 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7.10 «Объемы и источники финансирования Подпрограммы»  раздела «Дошкольное образование» графу «2014</w:t>
      </w:r>
      <w:r>
        <w:rPr/>
        <w:t xml:space="preserve"> год» изложить в новой редакции.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88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4 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Поддержка и развитие дошкольного образования в Катав-Ивановском муниципальном районе» на 2011-2014 гг.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е условий для удовлетворения потребности населения в услугах дошкольных образовательных учреждений: организация 2-х дошкольных групп на 40 мест при общеобразовательных школ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групп в действующих детских садах на 60 мест за счет рационализации сети дошкольных образовательных учреждений, более полного исполнения проектной мощности зданий, реконструкции группов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6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9,7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мер к возврату в систему дошкольного образования перепрофилированных и используемых не по назначению 1 объектов, занимаемых ранее детскими садами, на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качества дошкольного образования, улучшения подготовки детей к обучению в школе: обеспечение соответствия всех действующих муниципальных учреждений дошкольного образования лицензированным требованиям, предъявляемым к введению образова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итания и оздоровления детей, развитие коррекционного образования: организация работы 4 групп на 48 мест в дошкольных образовательных учреждениях для интегрированного воспитания и обучения детей с ограниченными возможност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дополнительных коррекционных 2 групп для детей с нарушением развития (зрения, слуха, опорно-двигательного аппарата, интеллект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дополнительных 2 санаторных и оздоровительных групп для детей с туберкулёзной интоксикацией, аллергопатологией, часто и длительно боле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ветствия лицензионным требованиям, предъявляемым к медицин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детей  из малообеспеченных, неблагополучных семей, а также семей, оказавшихся в трудной жизненной ситуации путём компенсации родительской платы (полностью или частичн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6,2</w:t>
            </w:r>
          </w:p>
        </w:tc>
      </w:tr>
      <w:tr>
        <w:trPr>
          <w:trHeight w:val="6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ециальной подготовки руководителей и педагогов ДДУ, осуществляющих коррекцию развития детей дошкольного возраста, в рамках губернаторского приё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работников дошкольных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естным бюджетам на выплату надбавки к заработной плате воспитателям, младшим воспитателям, помощникам воспитателей муниципальных дошкольных образовательных учреждений, общеобразовательных учреждениях, образовательных учреждениях для детей дошкольного и младшего школьного возраста, заведующим одно- и двухгрупповыми ДДУ, ведущим воспитательскую рабо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щеобразовательных программ дошкольного образования, отвечающих федеральным государственным требованиям к структуре основной общеобразовательной программы дошкольного образования, методических и дидактических пособий к ни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ной документации на строительство МДОО № 9 «Одуванчик» г.Катав-Ивановс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,9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я уровня пожарной безопасности образовательных учреждений Катав-Ивановского муниципального района на 2014-2016 гг.»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автоматической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,1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ботка деревянных конструкций огнезащит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электропроводки, установка и оборудование автоном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отивопожарного вы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1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ройство дверей с устройством самозакрывания и уплот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1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Энергосбережения 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боров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,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энергетического обследования и паспорт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оконных бло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6,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6,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целевая программа «Реконструкция и капитальный ремонт образовательных учреждений на 2014-2016 годы»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истемы о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,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р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7,9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тмостков 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)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наружной ст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9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рыль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5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а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,7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ройство веран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9,4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целевая программа «Поддержка и развитие дошкольного образования в Челябинской области» на 2010-2014 годы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довлетворения потребности населения в услугах дошкольных образовательных учреждений: организация групп при общеобразовательных учрежден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1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групп в действующих детских садах за счет рационализации сети дошкольных образовательных учреждений, более полного исполнения проектной мощности зданий, реконструкции групповых помещ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качества дошкольного образования, улучшения подготовки детей к обучению в школе: Обеспечение соответствия всех действующих муниципальных учреждений дошкольного образования лицензионным требованиям и условиям, предъявляемым к ведению образовательной деятельности, включая реализацию требований противопожарной безопас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питания и оздоровления детей, развития коррекционного образования: организация работы групп в дошкольных образовательных учреждениях для интегрированного воспитания и обучения детей с ограниченными возможност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дополнительных коррекционных групп для детей с нарушением разви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1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дополнительных оздоровительных групп для детей с туберкулезной интоксикацией, аллергопатологией, часто и длительно боле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подготовка и повышение квалификации работников дошкольных образовательных учреждений, в том числе медицинских работник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9,7</w:t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3,8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,9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7.12 «Структура финансирования программы» раздела «Дошкольное образование» графу «2014</w:t>
      </w:r>
      <w:r>
        <w:rPr/>
        <w:t xml:space="preserve"> год» изложить в новой редакции.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5"/>
        <w:gridCol w:w="2099"/>
      </w:tblGrid>
      <w:tr>
        <w:trPr>
          <w:trHeight w:val="294" w:hRule="atLeast"/>
          <w:cantSplit w:val="true"/>
        </w:trPr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76" w:hRule="atLeast"/>
          <w:cantSplit w:val="true"/>
        </w:trPr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9,7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3,8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,9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рганизаций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заемные средства кредитных организаций, средства населения и т.п.)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9,7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08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7.13 «Ожидаемые результаты реализации Программы по годам»   раздела «Дошкольное образование»</w:t>
      </w:r>
      <w:r>
        <w:rPr/>
        <w:t xml:space="preserve"> графу «2014 год» изложить в новой редакции.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571"/>
        <w:gridCol w:w="167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4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в ДОУ, чел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нтингента воспитанников учреждений, реализующих программы дошкольного образования (человек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1-6 лет дошкольным образованием в случае прогнозируемого роста рождаемости (процентов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ополнительных мест, ед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«Объемы и источники финансирования Программы социально-экономического развития Катав-Ивановского муниципального района»  раздела «Здравоохранение» графу «2014</w:t>
      </w:r>
      <w:r>
        <w:rPr/>
        <w:t xml:space="preserve"> год» изложить в новой редакции.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88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4 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ая целевая программа «Профилактика бешенства на территории Катав-Ивановского муниципального района на период 2011-2015 годов»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вакцины и иммуноглобулина для профилактики беше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ирование численности безнадзорны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ирование населения по вопросам профилактики с использованием средств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ая целевая программа «Профилактика клещевого энцефалита на территории Катав-Ивановского муниципального района на период 2011-2015 годов»</w:t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вакцины и иммуноглобулина для профилактики и лечения больных, лабораторная диагно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клещевая обработка территорий, проведение дер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ирование населения по вопросам профилактики с использованием средств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энергосбере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епление внешних стен и крыш з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1"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ирование температурного режима о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1"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персо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1"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на теплосчетчика главного корп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1"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5,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таблице 3.8.5 «Структура финансирования программы» </w:t>
      </w:r>
      <w:r>
        <w:rPr/>
        <w:t>раздела «Здравоохранение» графу «2014 год» изложить в новой редакции.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5"/>
        <w:gridCol w:w="2099"/>
      </w:tblGrid>
      <w:tr>
        <w:trPr>
          <w:trHeight w:val="294" w:hRule="atLeast"/>
          <w:cantSplit w:val="true"/>
        </w:trPr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76" w:hRule="atLeast"/>
          <w:cantSplit w:val="true"/>
        </w:trPr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5,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5,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рганизаций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заемные средства кредитных организаций, средства населения и т.п.)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5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108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1.20. В таблице 3.8.6 «Ожидаемые результаты реализации Программы»   раздела «Здравоохранение» графу «2014</w:t>
      </w:r>
      <w:r>
        <w:rPr/>
        <w:t xml:space="preserve"> год» изложить в новой редакции.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571"/>
        <w:gridCol w:w="167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ладенческой смерт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</w:tr>
      <w:tr>
        <w:trPr>
          <w:trHeight w:val="8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9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учреждений здравоохранения, материально-техническое оснащение которых приведено в соответствие с порядками оказания медицинской помощи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оказатель пятилетней выживаемости лиц, перенесших острый инфаркт миокарда с момента установления диагноз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казатель среднегодовой занятости койки в  учреждениях здравоохранения, дн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ность врачами на 10 тыс. нас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зовов скорой помощ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койко-дня ,руб. (медикаменты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койко-дня (питание), 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мужчин в трудоспособном возрасте (на 1 тыс. нас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в поликлинику на одного жителя в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21. В таблице 3.9.5 </w:t>
      </w:r>
      <w:r>
        <w:rPr/>
        <w:t>«Объемы и источники финансирования Программы социально-экономического развития Катав-Ивановского муниципального района»  раздела «Социальная защита населения» графу «2014 год» изложить в новой редакции.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88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4 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программа «Социальная поддержка инвалидов и формирование доступной среды для инвалидов и маломобильных групп населения в Катав-Ивановском муниципальном районе» на 2014-2015гг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-методическое и информационно-статистическое обеспечение решения задач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реабилитаци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билитация инвалидов методами физической культуры и спорта. Совершенствование системы реабилитации инвалидов методами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циального партнерства органами муниципальной власти Катав-Ивановского муниципального района с  общественными организациями инвалидов,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реабилитация инвалидов и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репкая семья» в Катав-Ивановском муниципальном районе 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и информационное обеспечение решения задач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приоритета семьи и укрепление семейных ценност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межведомственного взаимодействия в целях раннего выявления социального неблагополучия сем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мей, оказание им качественных реабилитационных услуг и консультативной помощ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ально-оздоровительных и профилактических мероприятий для семей и дет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собия и компенсационные выплаты населению из всех видов бюджет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52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под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е социальное пособие малоимущих слоев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вета ветер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тей-сирот и детей, находящихся под опекой (попечительством) жилой площад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9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бесплатного проезда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1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пособие на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2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е пособие при рождении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по рождению ребенка (неработающим родителям) Ф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по уходу за ребёнком до 1,5 лет не работающи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4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меры соц.поддержки многодетным семьям (Ж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4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на погреб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рах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ые гражд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ый проез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льгот отдельным категориям граждан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3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социальной защиты ветеранов в Челяби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0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социальной поддержке жертв политических репре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полнительных мерах социальной защиты ветеранов в Чел.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«О звании «Ветеран труда ЧО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1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ов проживающих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норах крови и ее компонен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«О ветеранах»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6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цзащите инвалидов в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6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страдавших на ЧА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по предоставлению субсидий населению на оплату жилья и коммунальных услуг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8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ользующегося субсидиям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ража на 6 боксов на территории УСЗН по адресу: г.Катав-Ивановск, ул. Гагарина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егкового автомоб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08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3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7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1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таблице 3.9.6 «Структура финансирования программы» </w:t>
      </w:r>
      <w:r>
        <w:rPr/>
        <w:t>раздела «Социальная защита населения» графу «2014 год» изложить в новой редакции.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5"/>
        <w:gridCol w:w="2099"/>
      </w:tblGrid>
      <w:tr>
        <w:trPr>
          <w:trHeight w:val="294" w:hRule="atLeast"/>
          <w:cantSplit w:val="true"/>
        </w:trPr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76" w:hRule="atLeast"/>
          <w:cantSplit w:val="true"/>
        </w:trPr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08,9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30,3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78,5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1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рганизаций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заемные средства кредитных организаций, средства населения и т.п.)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08,9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108" w:after="0"/>
        <w:jc w:val="both"/>
        <w:outlineLvl w:val="0"/>
        <w:rPr/>
      </w:pPr>
      <w:r>
        <w:rPr/>
        <w:t>В таблице 3.9.7 «Ожидаемые результаты реализации Программы»  раздела «Социальная защита населения» графу «2014 год» изложить в новой редакции.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571"/>
        <w:gridCol w:w="178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пособия по рождению ребенка по областному закону, че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с детьми, снятых с учета в связи с улучшением жизненной ситуации/ общее количество семей с детьми, снятых с уче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25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получающих дополнительные меры соц.поддержки многодетных семей (ЖКУ), семь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получивших оздоровление в санаторно-курортных учреждениях области, че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получивших оздоровление в детских оздоровительных загородных лагерях (в том числе воспитанники детского дома и приюта), че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олучивших срочную социальную помощь в МУ «КЦСОН», че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ых, в отделении дневного пребывания МУ «КЦСОН»   граждан пожилого возраста и инвалидов, че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оставленной консультативной помощи семье и детям, находящимся в трудной жизненной ситуации, че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получающих субсидии на оплату жилья, коммунальных услуг и твердого топлива/ общее количество семей проживающих в Катав-Ивановском муниципальном район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3/11656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расходов из всех видов бюджетов на государственные пособия и компенсационные выплаты населению, 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27,0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расходов на предоставление льгот отдельным категориям граждан, 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38,7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расходов по предоставлению субсидий населению на оплату жилья и коммунальных услуг, 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6,6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10.2 «Финансирование мероприятий Программы»  раздела «Молодежная политика» графу «2014</w:t>
      </w:r>
      <w:r>
        <w:rPr/>
        <w:t xml:space="preserve"> год» изложить в новой редакции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514"/>
        <w:gridCol w:w="1985"/>
        <w:gridCol w:w="1981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4 год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 и организация занятости 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дорового образа жизни, предупреждение и профилактика асоциальных  явлений среди молодеж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деятельности детских молодежных объединений, формирование системы работы с молодежь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работа в молодежной сред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беспечение молодежи и молодежной поли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108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аблице 3.10.3 «Целевые индикаторы, позволяющие оценить ход реализации подпрограммы»  раздела «Молодежная политика» графу «2014</w:t>
      </w:r>
      <w:r>
        <w:rPr/>
        <w:t xml:space="preserve"> год» изложить в новой редакции.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571"/>
        <w:gridCol w:w="178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граждан, участвующих в реализации мероприятий, че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1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52</w:t>
            </w:r>
          </w:p>
        </w:tc>
      </w:tr>
      <w:tr>
        <w:trPr>
          <w:trHeight w:val="2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группы риска, вовлеченных в мероприят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мероприятий, ед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</w:tr>
      <w:tr>
        <w:trPr>
          <w:trHeight w:val="24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 среди несовершеннолетних, 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ей охваченных трудовой занятостью, чел.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</w:tr>
      <w:tr>
        <w:trPr>
          <w:trHeight w:val="5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нвалидов, вовлеченных в мероприятия, проводимые отделом молодежи, че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10.4 «Структура финансирования программы» раздела «Молодежная политика» графу «2014</w:t>
      </w:r>
      <w:r>
        <w:rPr/>
        <w:t xml:space="preserve"> год» изложить в новой редакции.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5"/>
        <w:gridCol w:w="2099"/>
      </w:tblGrid>
      <w:tr>
        <w:trPr>
          <w:trHeight w:val="294" w:hRule="atLeast"/>
          <w:cantSplit w:val="true"/>
        </w:trPr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94" w:hRule="atLeast"/>
          <w:cantSplit w:val="true"/>
        </w:trPr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рганизаций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заемные средства кредитных организаций, средства населения и т.п.)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11.2 «План мероприятий по реализации раздела П</w:t>
      </w:r>
      <w:r>
        <w:rPr/>
        <w:t>рограммы»  раздела «Физкультура и спорт» графу «2014 год» изложить в новой редакции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514"/>
        <w:gridCol w:w="1985"/>
        <w:gridCol w:w="1981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4 год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лиц с ограниченными возможностя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празд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порта высших достижений и подготовка спортивного резер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техническое обеспечение физической культуры и спо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Управление спортивных сооружений Катав-Ивановского городского поселени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лексного спортивного турника на стадионе «Дельф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футбольных вор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лыжной баз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6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108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11.5 «Показатели в сфере физической культуре и спорта</w:t>
      </w:r>
      <w:r>
        <w:rPr/>
        <w:t>»  раздела «Физкультура и спорт» графу «2014 год» изложить в новой редакции.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571"/>
        <w:gridCol w:w="178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лиц систематически занимающихся физической культурой и спорт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78</w:t>
            </w:r>
          </w:p>
        </w:tc>
      </w:tr>
      <w:tr>
        <w:trPr>
          <w:trHeight w:val="2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лиц занимающихся в специализированных спортивных учреждения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51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физкультурно-спортивных организаций и центров для занятий спорт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валифицированных тренеров преподавателей физкультурно-спортивных организаций, работающих по специаль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14.2 «Объемы и источники финансирования Программы социально-экономического развития Катав-Ивановского муниципального района»  раздела «Занятость населения и регулирование рынка труда» графу «2014</w:t>
      </w:r>
      <w:r>
        <w:rPr/>
        <w:t xml:space="preserve"> год» изложить в новой редакции.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8"/>
        <w:gridCol w:w="1985"/>
        <w:gridCol w:w="198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4 год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содействия занятости населения Челяби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,9</w:t>
            </w:r>
          </w:p>
        </w:tc>
      </w:tr>
      <w:tr>
        <w:trPr>
          <w:trHeight w:val="18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2,2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временного трудоустройства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7,9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ессиональное обучение безраб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9,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обучение женщин, находящихся в отпуске по уходу за ребенком до 3-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временного трудоустройства безработных граждан, особо нуждающихся в социальной защи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6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ание содействия самозанят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ессиональная ориентация безработны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временного трудоустройства безработных граждан в возрасте от 18 до 20 лет выпускников начального и среднего проф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йствие безработным гражданам в переезде в д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безработным гражданам и их семьям в переселении в другую мест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ая поддержка безработных граждан (пособия по безработице, досрочные пенсии, материальная помощ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46,3</w:t>
            </w:r>
          </w:p>
        </w:tc>
      </w:tr>
      <w:tr>
        <w:trPr>
          <w:trHeight w:val="27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рограм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146,3</w:t>
            </w:r>
          </w:p>
        </w:tc>
      </w:tr>
      <w:tr>
        <w:trPr>
          <w:trHeight w:val="25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0,7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90,2</w:t>
            </w:r>
          </w:p>
        </w:tc>
      </w:tr>
      <w:tr>
        <w:trPr>
          <w:trHeight w:val="6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мероприятий в рамках ОЦП по стабилизации ситуации на рынке труда Челяби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6</w:t>
            </w:r>
          </w:p>
        </w:tc>
      </w:tr>
      <w:tr>
        <w:trPr>
          <w:trHeight w:val="25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ОЦ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9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5,1</w:t>
            </w:r>
          </w:p>
        </w:tc>
      </w:tr>
      <w:tr>
        <w:trPr>
          <w:trHeight w:val="26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4,9</w:t>
            </w:r>
          </w:p>
        </w:tc>
      </w:tr>
      <w:tr>
        <w:trPr>
          <w:trHeight w:val="25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,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90,2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аблице 3.14.3 «Структура финансирования программы» раздела «Занятость населения и регулирование рынка труда» графу «2014 год» изложить в новой редакции.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5"/>
        <w:gridCol w:w="2099"/>
      </w:tblGrid>
      <w:tr>
        <w:trPr>
          <w:trHeight w:val="294" w:hRule="atLeast"/>
          <w:cantSplit w:val="true"/>
        </w:trPr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94" w:hRule="atLeast"/>
          <w:cantSplit w:val="true"/>
        </w:trPr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54,9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4,9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,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рганизаций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90,2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заемные средства кредитных организаций, средства населения и т.п.)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5,1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108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14.4 «Ожидаемые результаты реализации программы»   раздела «Занятость населения и регулирование рынка труда» графу «2014</w:t>
      </w:r>
      <w:r>
        <w:rPr/>
        <w:t xml:space="preserve"> год» изложить в новой редакции.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571"/>
        <w:gridCol w:w="178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о содействие в трудоустройств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 безработны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самозанят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трудоустройство несовершеннолетни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трудоустройство граждан, испытывающих трудности в поиске работы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вотированные рабочие мес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трудоустройство выпускников НПО и СПО в возрасте 18-20 л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фобуч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дут профобу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ут участие в общественных работа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ут участие в дополнительных мероприятиях в рамках ОЦП по стабилизации ситуации на рынке труда Челябинской обла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количество безработны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зработных на конец го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гистрируемой безработицы на конец года, 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аблице 3.15.4 «Перечень программных мероприятий и сроки их реализации»  раздела «Управление муниципальным имуществом» графу «2014</w:t>
      </w:r>
      <w:r>
        <w:rPr/>
        <w:t xml:space="preserve"> год» изложить в новой редакции.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8"/>
        <w:gridCol w:w="1985"/>
        <w:gridCol w:w="198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4 год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землеустроительных работ в целях подготовки документов для постановки земельных участков на государственный кадастровый учет. Оценка земельных участк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обретение и установка программных продукт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компьютерной и множительной техн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нтаризация объектов муниципальной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1,5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аблице 3.16.3 «Перечень природоохранных мероприятий по оздоровлению экологической обстановки Катав-Ивановского муниципального района»  раздела «Природоохранные мероприятия оздоровления экологической обстановки в районе»  графу «2014</w:t>
      </w:r>
      <w:r>
        <w:rPr/>
        <w:t xml:space="preserve"> год» изложить в новой редакции.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8"/>
        <w:gridCol w:w="1985"/>
        <w:gridCol w:w="198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4 год </w:t>
            </w:r>
          </w:p>
        </w:tc>
      </w:tr>
      <w:tr>
        <w:trPr>
          <w:trHeight w:val="44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строительство очистных сооружений бытовых строчных вод в г.Юрюз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строительство очистных сооружений бытовых сточных вод в п.Совхоз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мощностей по утилизации бытовых отход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ектирование и строительство полигона ТБО в г. Катав-Ивановск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мусоросортировочной ли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ектирование и строительство биотермической ямы (скотомогильник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мероприя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и строительство полигона ТБО в г. Юрюза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ановка мусоросортировочной ли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,3</w:t>
            </w:r>
          </w:p>
        </w:tc>
      </w:tr>
      <w:tr>
        <w:trPr>
          <w:trHeight w:val="2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просвещение, подготовка кадров, создание и совершенствование системы мониторинга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28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(ремонт) колодцев, р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рыбопосадоч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2,3</w:t>
            </w:r>
          </w:p>
        </w:tc>
      </w:tr>
      <w:tr>
        <w:trPr>
          <w:trHeight w:val="2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3.16.4 «Структура финансирования раздела Программы» раздела «Природоохранные мероприятия оздоровления экологической обстановки в районе» графу «2014</w:t>
      </w:r>
      <w:r>
        <w:rPr/>
        <w:t xml:space="preserve"> год» изложить в новой редакции.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5"/>
        <w:gridCol w:w="2099"/>
      </w:tblGrid>
      <w:tr>
        <w:trPr>
          <w:trHeight w:val="294" w:hRule="atLeast"/>
          <w:cantSplit w:val="true"/>
        </w:trPr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94" w:hRule="atLeast"/>
          <w:cantSplit w:val="true"/>
        </w:trPr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2,3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2,3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рганизаций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заемные средства кредитных организаций, средства населения и т.п.)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2,3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6.1.1 «Структура финансирования программы» раздела «Ресурсное обеспечение программы» графу «2014</w:t>
      </w:r>
      <w:r>
        <w:rPr/>
        <w:t xml:space="preserve"> год» изложить в новой редакции.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5"/>
        <w:gridCol w:w="2099"/>
      </w:tblGrid>
      <w:tr>
        <w:trPr>
          <w:trHeight w:val="294" w:hRule="atLeast"/>
          <w:cantSplit w:val="true"/>
        </w:trPr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94" w:hRule="atLeast"/>
          <w:cantSplit w:val="true"/>
        </w:trPr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47,1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78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83,4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85,7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фонд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средства организаций и средства населения 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387,5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не определен 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43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Катав-Ивановского муниципального района                                      Е.Ю.Киршин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360"/>
      <w:jc w:val="center"/>
      <w:outlineLvl w:val="1"/>
    </w:pPr>
    <w:rPr>
      <w:rFonts w:ascii="Times New Roman" w:hAnsi="Times New Roman" w:cs="Times New Roman"/>
      <w:b/>
      <w:bCs/>
      <w:smallCaps/>
      <w:sz w:val="24"/>
      <w:szCs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strike w:val="false"/>
      <w:dstrike w:val="false"/>
      <w:color w:val="145628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17">
    <w:name w:val="Абзац списка Знак Знак Знак Знак"/>
    <w:qFormat/>
    <w:rPr>
      <w:rFonts w:eastAsia="Times New Roman"/>
      <w:sz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Style18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Ltable">
    <w:name w:val="l_table"/>
    <w:basedOn w:val="Normal"/>
    <w:qFormat/>
    <w:pPr>
      <w:spacing w:lineRule="atLeast" w:line="200" w:before="0" w:after="0"/>
      <w:jc w:val="center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 Знак Знак Знак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lineRule="auto" w:line="240" w:before="100" w:after="100"/>
      <w:jc w:val="center"/>
    </w:pPr>
    <w:rPr>
      <w:rFonts w:ascii="Bookman Old Style" w:hAnsi="Bookman Old Style" w:cs="Bookman Old Style"/>
      <w:b/>
      <w:bCs/>
      <w:sz w:val="24"/>
      <w:szCs w:val="24"/>
    </w:rPr>
  </w:style>
  <w:style w:type="paragraph" w:styleId="Bcommentmessage3">
    <w:name w:val="b-comment__message3"/>
    <w:basedOn w:val="Normal"/>
    <w:qFormat/>
    <w:pPr>
      <w:spacing w:lineRule="atLeast" w:line="336" w:before="0" w:after="38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44:00Z</dcterms:created>
  <dc:creator>Полушкина Татьяна Павловна</dc:creator>
  <dc:description/>
  <cp:keywords/>
  <dc:language>en-US</dc:language>
  <cp:lastModifiedBy>User</cp:lastModifiedBy>
  <cp:lastPrinted>2014-11-27T12:43:00Z</cp:lastPrinted>
  <dcterms:modified xsi:type="dcterms:W3CDTF">2014-11-27T06:43:00Z</dcterms:modified>
  <cp:revision>13</cp:revision>
  <dc:subject/>
  <dc:title/>
</cp:coreProperties>
</file>